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91" w:hanging="0"/>
        <w:rPr>
          <w:b/>
          <w:b/>
        </w:rPr>
      </w:pPr>
      <w:r>
        <w:rPr>
          <w:b/>
        </w:rPr>
      </w:r>
    </w:p>
    <w:p>
      <w:pPr>
        <w:pStyle w:val="ConsNormal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2           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Приказу начальника  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правления финансов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Администрации г. Воткинска 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12  января  2015 г. № 2</w:t>
      </w:r>
    </w:p>
    <w:p>
      <w:pPr>
        <w:pStyle w:val="ConsNonformat"/>
        <w:ind w:left="54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Я И ВЕДЕНИЯ КАССОВОГО ПЛАНА ИСПОЛНЕНИЯ БЮДЖЕТА МУНИЦИПАЛЬНОГО ОБРАЗОВАНИЯ «ГОРОД ВОТКИНСК» </w:t>
      </w:r>
    </w:p>
    <w:p>
      <w:pPr>
        <w:pStyle w:val="Con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ConsNormal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ий Порядок разработан в соответствии с Бюджетным кодексом Российской Федерации, решением городской Думы от 26 ноября 2008 года №403 "О бюджетном процессе в муниципальном образовании «Город Воткинск»" (далее - МО «Город Воткинск») с учетом изменений,  в целях реализации решения городской Думы о «Бюджете МО «Город Воткинск»  и определяет правила составления  и ведения кассового плана исполнения Бюджета МО «Город Воткинск», а также регламентирует состав и сроки представления главными распорядителями средств Бюджета МО «Город Воткинск», главными администраторами доходов бюджета МО «Город Воткинск», главными администраторами источников финансирования дефицита Бюджета МО «Город Воткинск» сведений, необходимых для составления и ведения кассового пла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Кассовый план исполнения Бюджета МО «Город Воткинск» (далее – кассовый план)  включает в себ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ассовый план  на текущий финансовый год в соответствии с принятым решением  о Бюджете МО «Город Воткинск»,  утверждается Начальником Управления финансов Администрации города Воткинска (далее - Управление финансов), приложение 1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ый план на планируемый месяц текущего финансового года приложение 2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д кассовым планом понимается прогноз кассовых поступлений в Бюджет МО «Город Воткинск» и кассовых выплат из Бюджета МО «Город Воткинск» на соответствующий пери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рогноз кассовых поступлений по доходам в Бюджет МО «Город Воткинск» на планируемый месяц не включаются субсидии и иные межбюджетные трансферт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 формировании прогноза кассовых выплат по расходам из Бюджета МО «Город Воткинск» на планируемый месяц не учитываются расходы, производимые за счет субсидий и иных межбюджетных трансфертов.</w:t>
      </w:r>
    </w:p>
    <w:p>
      <w:pPr>
        <w:pStyle w:val="Normal"/>
        <w:tabs>
          <w:tab w:val="clear" w:pos="709"/>
          <w:tab w:val="left" w:pos="1080" w:leader="none"/>
        </w:tabs>
        <w:ind w:firstLine="6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3. Составление и ведение кассового плана осуществляется Управлением финансов   на основа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ноза кассовых поступлений по доходам Бюджета МО «Город Воткинск» и по источникам внутреннего финансирования дефицита Бюджета МО «Город Воткинск» в соответствии с решением о Бюджете МО «Город Воткинск» на текущий финансовый год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а кассовых выплат из Бюджета МО «Город Воткинск», определяемых  на основании сводной бюджетной росписи Бюджета МО «Город Воткинск» на текущий финансовый год.               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 Порядок составления и ведения кассового пла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Прогноз кассовых поступлений по доходам и по источникам внутреннего финансирования дефицита Бюджета формируется в соответствии с показателями, утвержденными решением городской</w:t>
        <w:tab/>
        <w:t xml:space="preserve"> Думы о Бюджете МО «Город Воткинск»  на текущий финансовый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казатели  представляются главными администраторами доходов Бюджета МО «Город Воткинск» и главными администраторами источников внутреннего финансирования дефицита Бюджета МО «Город Воткинск»  в Отдел доходов и  финансирования отраслей экономики Управления финансов в течение 20 дней после принятия решения городской Думы о Бюджете МО «Город Воткинск» на текущий период  по форме согласно приложению 3 и в срок до 20 числа месяца, предшествующего планируемому  месяцу, по форме согласно приложению 4 к настоящему Порядку на бумажном носител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Отдел доходов и финансирования отраслей экономики Управления  финансов с учетом  представленных  главными администраторами доходов прогнозов поступлений доходов и  прогнозов поступлений по источникам внутреннего финансирования дефицита  Бюджета МО «Город Воткинск» составляет и представляет в Бюджетный отдел Управления финансов в срок до 25 числа месяца, предшествующего планируемому периоду, сведения о кассовых поступлениях по доходам и по источникам внутреннего финансирования дефицита Бюджета  МО «Город Воткинск» на планируемый месяц и нарастающим итогом текущего финансового года в соответствии с приложение №4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3. Бюджетный отдел Управления  финансов  формируе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ноз кассовых выплат на планируемый месяц,  исходя из плана кассовых поступлений  по доходам и  источникам внутреннего финансирования дефицита Бюджета МО «Город Воткинск» на основании сводной бюджетной росписи на текущий финансовый год, с учетом заявок на финансирование главных распорядите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ланирование кассовых выплат по бюджетным ассигнованиям из Бюджета МО «Город Воткинск» осуществляется с учетом обеспечения расходов социального характе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из Бюджета МО «Город Воткинск», представляемые на  исполнение государственных полномочий Российской Федерации и  Удмуртской Республики, переданные в установленном законодательстве порядке, распределяются в соответствии с уведомлением о предельных объемах финансирования расходов из бюджета Удмуртской Республики  на текущий месяц.   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2.4.На основе показателей кассового плана исполнения Бюджета  МО «Город Воткинск» на очередной месяц рассчитываются предельные объемы финансирования расходов из бюджета МО «Город Воткинск» по главным распорядителям бюджетных сред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5.Предельные объемы финансирования  на планируемый месяц доводятся Бюджетным отделом Управления финансов до главных распорядителей в соответствии с разделом 4 порядка «Составления и ведения сводной бюджетной росписи Бюджета МО «Город Воткинск», Бюджетных росписей главных распорядителей средств Бюджета МО «Город Воткинск» (главных администраторов источников финансирования дефицита Бюджета МО «Город Воткинск»).  </w:t>
      </w:r>
    </w:p>
    <w:p>
      <w:pPr>
        <w:pStyle w:val="Normal"/>
        <w:numPr>
          <w:ilvl w:val="0"/>
          <w:numId w:val="0"/>
        </w:numPr>
        <w:autoSpaceDE w:val="false"/>
        <w:ind w:left="1418"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08" w:hanging="284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 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рядку составления и ве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ассового плана исполнения </w:t>
      </w:r>
    </w:p>
    <w:p>
      <w:pPr>
        <w:pStyle w:val="Normal"/>
        <w:ind w:firstLine="43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бюджета мо «Город Воткинск»,</w:t>
      </w:r>
    </w:p>
    <w:p>
      <w:pPr>
        <w:pStyle w:val="Normal"/>
        <w:ind w:firstLine="43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утвержденному Приказом начальника</w:t>
      </w:r>
    </w:p>
    <w:p>
      <w:pPr>
        <w:pStyle w:val="Normal"/>
        <w:ind w:firstLine="4320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 xml:space="preserve">Управления финансов Администрации   </w:t>
      </w:r>
    </w:p>
    <w:p>
      <w:pPr>
        <w:pStyle w:val="Normal"/>
        <w:ind w:firstLine="43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города  Воткинска                      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от 12 января   2015г.  № 2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>Начальник Управления финансов  Администрации г Воткинска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>________________________ФИО</w:t>
      </w:r>
    </w:p>
    <w:p>
      <w:pPr>
        <w:pStyle w:val="Normal"/>
        <w:ind w:firstLine="4860"/>
        <w:rPr/>
      </w:pPr>
      <w:r>
        <w:rPr>
          <w:sz w:val="20"/>
          <w:szCs w:val="20"/>
        </w:rPr>
        <w:t>«____» _________________   года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Кассовый план  исполнения бюджета муниципального образования «Город Воткинск» </w:t>
      </w:r>
    </w:p>
    <w:p>
      <w:pPr>
        <w:pStyle w:val="Normal"/>
        <w:jc w:val="center"/>
        <w:rPr/>
      </w:pPr>
      <w:r>
        <w:rPr/>
        <w:t>на текущий финансовый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42"/>
      </w:tblGrid>
      <w:tr>
        <w:trPr>
          <w:trHeight w:val="5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 средств на счете бюджета МО «Город Воткинск»  на 1 января текущего финансовог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кассовых поступлений по доходам в соответствии с решением о Бюджете муниципального образования «Город Воткинск»  на текущий финансовый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кассовых поступлений по источникам внутреннего финансирования дефицита бюджета на текущий финансов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ассовые поступления в  текущем финансовом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н кассовых выплат из бюджета муниципального образования «Город Воткинск» на текущий финансовый го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асходы в соответствии с решением  о бюджете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«Город Воткинск»  на текущий финансовый 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лан кассовых выплат по источникам внутреннего финансирования дефиц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бюджета на текущий финансов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операций по поступлениям и выпла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 на счете бюджета муниципального образования «Город Воткинск» на 31 декабря текущего финансовог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18"/>
        <w:gridCol w:w="1920"/>
      </w:tblGrid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Бюджетного отдела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</w:t>
            </w:r>
          </w:p>
        </w:tc>
        <w:tc>
          <w:tcPr>
            <w:tcW w:w="451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92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доходов и  финансирования отраслей экономики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92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</w:tc>
        <w:tc>
          <w:tcPr>
            <w:tcW w:w="451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92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</w:tbl>
    <w:p>
      <w:pPr>
        <w:pStyle w:val="Normal"/>
        <w:ind w:left="7799" w:hanging="0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Приложение 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рядку составления  и ведения                                                                         </w:t>
      </w:r>
    </w:p>
    <w:p>
      <w:pPr>
        <w:pStyle w:val="Normal"/>
        <w:ind w:firstLine="432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кассового плана исполнения </w:t>
      </w:r>
    </w:p>
    <w:p>
      <w:pPr>
        <w:pStyle w:val="Normal"/>
        <w:ind w:firstLine="43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бюджета мо «Город Воткинск»,  </w:t>
      </w:r>
    </w:p>
    <w:p>
      <w:pPr>
        <w:pStyle w:val="Normal"/>
        <w:ind w:firstLine="43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утвержденному Приказом </w:t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чальника Управления финансов </w:t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города  Воткинска</w:t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 xml:space="preserve">от 12  января  2015 года  №2 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ассовый план  исполнения  бюджета муниципального образования «Город Воткинск»</w:t>
      </w:r>
    </w:p>
    <w:p>
      <w:pPr>
        <w:pStyle w:val="Normal"/>
        <w:jc w:val="center"/>
        <w:rPr/>
      </w:pPr>
      <w:r>
        <w:rPr/>
        <w:t xml:space="preserve">на ___________ месяц текущего финансового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8"/>
        <w:gridCol w:w="1984"/>
      </w:tblGrid>
      <w:tr>
        <w:trPr>
          <w:trHeight w:val="124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  <w:tab w:val="center" w:pos="3298" w:leader="none"/>
              </w:tabs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center" w:pos="3298" w:leader="none"/>
              </w:tabs>
              <w:rPr/>
            </w:pPr>
            <w:r>
              <w:rPr/>
              <w:t>главного распорядителя</w:t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center" w:pos="329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едом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374"/>
      </w:tblGrid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финансов 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.Воткинска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Бюджетного отдела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доходов и  финансирования отраслей экономики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799" w:hanging="0"/>
        <w:rPr>
          <w:sz w:val="20"/>
          <w:szCs w:val="20"/>
        </w:rPr>
      </w:pPr>
      <w:r>
        <w:rPr/>
        <w:t xml:space="preserve">         </w:t>
      </w:r>
      <w:r>
        <w:rPr>
          <w:sz w:val="20"/>
          <w:szCs w:val="20"/>
        </w:rPr>
        <w:t xml:space="preserve">                             </w:t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Приложение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рядку составления и веде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ассового плана исполнения </w:t>
      </w:r>
    </w:p>
    <w:p>
      <w:pPr>
        <w:pStyle w:val="Normal"/>
        <w:ind w:firstLine="43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бюджета мо «Город Воткинск»,  </w:t>
      </w:r>
    </w:p>
    <w:p>
      <w:pPr>
        <w:pStyle w:val="Normal"/>
        <w:ind w:firstLine="432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утвержденному Приказом</w:t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чальника Управления финансов </w:t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ции города Воткинска</w:t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от 12  января  2015 года 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 xml:space="preserve">План кассовых поступлений 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по доходам и  источникам внутреннего финансирования дефицита бюджета муниципального образования «Город Воткинск» на  текущий финансовый год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равления (учреждения)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tbl>
      <w:tblPr>
        <w:tblW w:w="9468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080"/>
        <w:gridCol w:w="1080"/>
        <w:gridCol w:w="1204"/>
        <w:gridCol w:w="1136"/>
        <w:gridCol w:w="1080"/>
      </w:tblGrid>
      <w:tr>
        <w:trPr>
          <w:trHeight w:val="43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  и источников внутреннего финансирования дефиц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</w:tr>
      <w:tr>
        <w:trPr>
          <w:trHeight w:val="2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Руководитель учреждения (отдела)              ___________________           ФИ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5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485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485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485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485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8508" w:hanging="284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8508" w:hanging="284"/>
        <w:jc w:val="right"/>
        <w:rPr/>
      </w:pPr>
      <w:r>
        <w:rPr/>
      </w:r>
    </w:p>
    <w:p>
      <w:pPr>
        <w:pStyle w:val="Normal"/>
        <w:ind w:left="8508" w:hanging="284"/>
        <w:jc w:val="right"/>
        <w:rPr/>
      </w:pPr>
      <w:r>
        <w:rPr/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рядку составления и веде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ассового плана исполнения </w:t>
      </w:r>
    </w:p>
    <w:p>
      <w:pPr>
        <w:pStyle w:val="Normal"/>
        <w:ind w:firstLine="432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бюджета мо «Город Воткинск»,  </w:t>
      </w:r>
    </w:p>
    <w:p>
      <w:pPr>
        <w:pStyle w:val="Normal"/>
        <w:ind w:firstLine="432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утвержденному Приказом   </w:t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чальника Управления финансов </w:t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города Воткинска</w:t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от 12  января  2015 года  № 2</w:t>
      </w:r>
    </w:p>
    <w:p>
      <w:pPr>
        <w:pStyle w:val="Normal"/>
        <w:ind w:left="28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 xml:space="preserve">План кассовых поступлений 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по доходам и источникам внутреннего финансирования дефицита бюджета муниципального образования «Город Воткинск» на  планируемый  месяц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равления (учреждения))</w:t>
      </w:r>
    </w:p>
    <w:p>
      <w:pPr>
        <w:pStyle w:val="Normal"/>
        <w:jc w:val="center"/>
        <w:rPr>
          <w:sz w:val="20"/>
          <w:szCs w:val="20"/>
          <w:highlight w:val="green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jc w:val="right"/>
        <w:rPr/>
      </w:pPr>
      <w:r>
        <w:rPr/>
        <w:t xml:space="preserve">     </w:t>
      </w:r>
    </w:p>
    <w:tbl>
      <w:tblPr>
        <w:tblW w:w="9585" w:type="dxa"/>
        <w:jc w:val="left"/>
        <w:tblInd w:w="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760"/>
        <w:gridCol w:w="2160"/>
        <w:gridCol w:w="2034"/>
      </w:tblGrid>
      <w:tr>
        <w:trPr>
          <w:trHeight w:val="431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  и источников внутреннего финансирования дефиц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>
          <w:trHeight w:val="276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астающим итог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планируемый период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ланируемый месяц</w:t>
            </w:r>
          </w:p>
        </w:tc>
      </w:tr>
      <w:tr>
        <w:trPr>
          <w:trHeight w:val="2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2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center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center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Руководитель учреждения (отдела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___________________          ФИО</w:t>
      </w:r>
    </w:p>
    <w:p>
      <w:pPr>
        <w:pStyle w:val="Normal"/>
        <w:jc w:val="center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ind w:firstLine="4859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ind w:firstLine="4859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851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34:00Z</dcterms:created>
  <dc:creator>osipova</dc:creator>
  <dc:description/>
  <cp:keywords/>
  <dc:language>en-US</dc:language>
  <cp:lastModifiedBy>USER</cp:lastModifiedBy>
  <cp:lastPrinted>2015-02-26T15:47:00Z</cp:lastPrinted>
  <dcterms:modified xsi:type="dcterms:W3CDTF">2015-02-26T12:48:00Z</dcterms:modified>
  <cp:revision>25</cp:revision>
  <dc:subject/>
  <dc:title>                                         Приложение №2                                                                    </dc:title>
</cp:coreProperties>
</file>